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One to One Laptop Proposal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Enhancing Student Learning</w:t>
        <w:br/>
        <w:t>. What are we doing now</w:t>
        <w:br/>
        <w:t>. What can we be doing</w:t>
        <w:br/>
        <w:t>. Why are we doing this</w:t>
        <w:br/>
        <w:t>. Learning Goals</w:t>
        <w:br/>
        <w:t>. Sample Curriculum (e.g. Digital Story Telling, Sharing knowledge – a broader community, Accessing knowledge, etc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ion Approach</w:t>
        <w:br/>
        <w:t>. how measure success</w:t>
        <w:br/>
        <w:t>. what are indicators and targets</w:t>
        <w:br/>
        <w:t>. measure bench mark indicators (current measures)</w:t>
        <w:br/>
        <w:t>. possible metrics (student grades; IT comfort level; s/w application knowledge)</w:t>
        <w:br/>
        <w:t xml:space="preserve">. use of student assessmen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lementation Approach</w:t>
        <w:br/>
        <w:t>. what grade(s)</w:t>
        <w:br/>
        <w:t>. timing for teacher laptops and training</w:t>
        <w:br/>
        <w:t>. timing for students</w:t>
        <w:br/>
        <w:t>. take home vs. stay in school</w:t>
        <w:br/>
        <w:t>. how transition pilot to full-scale rollout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D Training</w:t>
        <w:br/>
        <w:t>. For teachers</w:t>
        <w:br/>
        <w:t>. For students</w:t>
        <w:br/>
        <w:t>. Applications; Operating System</w:t>
        <w:br/>
        <w:t>. Curriculum Integration training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 1 Program Oversight</w:t>
        <w:br/>
        <w:t>. who will oversee the program</w:t>
        <w:br/>
        <w:t>. will we have teacher stipends</w:t>
        <w:br/>
        <w:t xml:space="preserve">. include integrator </w:t>
        <w:br/>
        <w:t>. what will Tim’s role, Chris’ role and Bonnie’s role be</w:t>
        <w:br/>
        <w:t>. will students take a leadership role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Hardware and Software Requirements</w:t>
        <w:br/>
        <w:t>. hardware requirements</w:t>
        <w:br/>
        <w:t>. s/w requirements</w:t>
        <w:br/>
        <w:t>. what do we have now</w:t>
        <w:br/>
        <w:t>. costs / budget</w:t>
        <w:br/>
        <w:t>. security approach</w:t>
        <w:br/>
        <w:t>. COWs versus in classes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ons Learned</w:t>
        <w:br/>
        <w:t>. other schools</w:t>
        <w:br/>
        <w:t>. other states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Funding Options</w:t>
        <w:br/>
        <w:t>. pilot options</w:t>
        <w:br/>
        <w:t>. full-scale options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00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1 to 1 Laptop Initiative Proposal</w:t>
      <w:tab/>
      <w:tab/>
    </w:r>
    <w:r>
      <w:rPr>
        <w:b/>
        <w:bCs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01:00Z</dcterms:created>
  <dc:creator>Mike Schwartz</dc:creator>
  <dc:description/>
  <dc:language>en-US</dc:language>
  <cp:lastModifiedBy>Mike Schwartz</cp:lastModifiedBy>
  <dcterms:modified xsi:type="dcterms:W3CDTF">2008-06-11T17:01:00Z</dcterms:modified>
  <cp:revision>2</cp:revision>
  <dc:subject/>
  <dc:title>One to One Laptop Proposal</dc:title>
</cp:coreProperties>
</file>